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Na podlagi 55. člena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shd w:fill="FFFFFF" w:val="clear"/>
          </w:rPr>
          <w:t>Zakona o izvrševanju proračunov za leti 2021 in 2022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(Uradni list RS, št. 174/20, 203/20 - ZIUPOPDVE, 15/21 - ZDUOP, 74/21, 172/21, 206/21 – ZDUPŠOP in 187/21 - ZIPRS2223), prve in tretje alineje 41. člena ter določb VI. poglavja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shd w:fill="FFFFFF" w:val="clear"/>
          </w:rPr>
          <w:t>Zakona o stavbnih zemljiščih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(Uradni list SRS, št. 18/84, 32/85 - popr., 33/89, Uradni list RS, št. 24/92 - odl. US, 29/95 - ZPDF, 44/97 - ZSZ, 101/13 - ZDavNepr, 22/14 - odl. US in 187/21 - ZIPRS2223), 218. člena, 218.a člena, 218.b člena, 218.c člena, 218.č člena in 218.d člena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shd w:fill="FFFFFF" w:val="clear"/>
          </w:rPr>
          <w:t>Zakona o graditvi objektov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(Uradni list RS, št. 102/04 - uradno prečiščeno besedilo, 14/05 - odl. US, 92/05 - ZJC-B, 111/05 - odl. US, 93/05 - ZVMS, 120/06 - odl. US, 126/07, 108/09, 61/10 - ZRud-1, 76/10 - ZRud-1A, 20/11 - odl. US, 57/12, 110/13, 101/13 - ZDavNepr, 22/14 - odl. US, 19/15, 66/17 in 61/17 - GZ), 29. člena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shd w:fill="FFFFFF" w:val="clear"/>
          </w:rPr>
          <w:t>Zakona o lokalni samoupravi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(Uradni list RS, št. 94/07 - uradno prečiščeno besedilo, 27/08 - odl. US, 76/08, 79/09, 51/10, 84/10 - odl. US, 40/12 - ZUJF, 14/15 - ZUUJFO, 76/16 - odl. US, 11/18 - ZSPDSLS-1, 30/18, 61/20 - ZIUZEOP-A in 80/20 - ZIUOOPE) in 15.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shd w:fill="FFFFFF" w:val="clear"/>
          </w:rPr>
          <w:t>Statuta Občine Kidričevo</w:t>
        </w:r>
      </w:hyperlink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 (Uradno glasilo slovenskih občin, št. 62/16 in 16/18)</w:t>
      </w:r>
      <w:r>
        <w:rPr>
          <w:rFonts w:cs="Times New Roman" w:ascii="Times New Roman" w:hAnsi="Times New Roman"/>
          <w:color w:val="000000"/>
          <w:sz w:val="22"/>
          <w:szCs w:val="22"/>
        </w:rPr>
        <w:t>, je Občinski svet Občine Kidričevo na svoji … seji, dne … , sprejel naslednji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ODLOK O SPREMEMBAH IN DOPOLNITVAH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LOKA O NADOMETILU ZA UPORABO STAVBNEGA ZEMLJIŠČA 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OBČINI KIDRIČEV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člen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Odloku o nadomestilu za uporabo stavbnega zemljišča v Občini Kidričevo (Uradno glasilo slovenskih občin, št. 63/21; v nadaljevanju odlok) se doda nov 8. člen, ki se glasi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»(lega in namen zazidanega stavbnega zemljišča)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lede na lego in namembnost stavbnega zemljišča so zazidana stavbna zemljišča po tem odloku razvrščena v kategorije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– na stavbna zemljišča za poslovne namene s področja kmetijstva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 – na stavbna zemljišča za stanovanjske objekte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 – na stavbna zemljišča za objekte namenjene družbenim dejavnostim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vni zavodi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vna podjetja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 – na stavbna zemljišča za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lovne namene ostalih dejavnosti, ki niso razvrščene po tem odloku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čitniške objekte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 – na stavbna zemljišča za poslovne namene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ospodarskih dejavnosti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gostinske dejavnosti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rtnih dejavnosti in obrti podobnih dejavnosti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govine na drobno in debelo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 – na stavbna zemljišča za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izvodnjo in distribucijo električne energije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izvodnjo, tranzit in prenos plinastih goriv;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 – na stavbna zemljišča za poslovne namene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čništva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varovalništva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ančnega posredništva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štnih storitev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komunikacije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ncinski servisi;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žavni organi.«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/>
        <w:t>Vsi ostali členi se ustrezno preštevilčijo.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4724"/>
      </w:tblGrid>
      <w:tr>
        <w:trPr/>
        <w:tc>
          <w:tcPr>
            <w:tcW w:w="3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565656"/>
                <w:sz w:val="22"/>
                <w:szCs w:val="22"/>
              </w:rPr>
            </w:pPr>
            <w:r>
              <w:rPr>
                <w:color w:val="565656"/>
                <w:sz w:val="22"/>
                <w:szCs w:val="22"/>
              </w:rPr>
            </w:r>
          </w:p>
        </w:tc>
        <w:tc>
          <w:tcPr>
            <w:tcW w:w="4724" w:type="dxa"/>
            <w:tcBorders/>
            <w:shd w:fill="FFFFFF" w:val="clear"/>
          </w:tcPr>
          <w:p>
            <w:pPr>
              <w:pStyle w:val="Normal"/>
              <w:rPr>
                <w:color w:val="565656"/>
                <w:sz w:val="22"/>
                <w:szCs w:val="22"/>
              </w:rPr>
            </w:pPr>
            <w:r>
              <w:rPr>
                <w:color w:val="565656"/>
                <w:sz w:val="22"/>
                <w:szCs w:val="22"/>
              </w:rPr>
              <w:t> 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člen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prej 9. členu sedaj 10. členu se številka »8« nadomesti s številko »9«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tabeli se za črko F doda »in G«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člen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prej 10. členu sedaj 11. členu se številka »8« nadomesti s številko »9« in številka »9« s številko »10«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člen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prej 16. členu sedaj 17. členu se besedilo »Uradni list RS, št. 116/2003, z dne 27.11.2003« nadomesti z besedilom »Uradni list RS, št. 116/03, 5/04 in 44/04«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tabs>
          <w:tab w:val="clear" w:pos="708"/>
          <w:tab w:val="left" w:pos="3260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člen</w:t>
      </w:r>
    </w:p>
    <w:p>
      <w:pPr>
        <w:pStyle w:val="Default"/>
        <w:tabs>
          <w:tab w:val="clear" w:pos="708"/>
          <w:tab w:val="left" w:pos="326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prej 17. členu sedaj 18. členu se besedilo »Uradnem listu RS« nadomesti z besedilom »Uradnem glasilu slovenskih občin«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6. člen</w:t>
      </w:r>
    </w:p>
    <w:p>
      <w:pPr>
        <w:pStyle w:val="Brezrazmikov"/>
        <w:jc w:val="both"/>
        <w:rPr/>
      </w:pPr>
      <w:r>
        <w:rPr>
          <w:color w:val="000000"/>
          <w:sz w:val="22"/>
          <w:szCs w:val="22"/>
        </w:rPr>
        <w:t xml:space="preserve">Te spremembe in dopolnitve odloka začnejo veljati naslednji dan po objavi v Uradnem glasilu slovenskih občin.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Številka: 007-4/2021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um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Anton LESKOVAR,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B R A Z L O Ž I T E V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bčinski svet Občine Kidričevo je na svoji 22. redni seji, dne 9.12.2021, sprejel Odlok o nadomestilu za uporabo stavbnega zemljišča v Občini Kidričevo (Uradno glasilo slovenskih občin, št. 63/21; v nadaljevanju odlok), ki podlage za odmero nadomestila za uporabo stavbnega zemljišča za zazidana in nezazidana stavbna zemljišča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 predlaganimi spremembami in dopolnitvami odloka se doda nov 8. člen, ki določa kategorije zazidanih stavbnih zemljišč glede na lego in namembnost stavbnega zemljišča. Vsi ostali členi se ustrezno preštevilčij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stale spremembe in dopolnitve so predvsem redakcijski poprav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r gre za manj zahtevne spremembe in dopolnitve odloka, predlagamo, da se v skladu s prvo alineo prvega odstavka 78. člena Poslovnika Občinskega sveta Občine Kidričevo (Uradno glasilo slovenskih občin, št. 36/17 in 16/18) sprejmejo po skrajšanem postop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sz w:val="22"/>
          <w:szCs w:val="22"/>
        </w:rPr>
      </w:pPr>
      <w:r>
        <w:rPr>
          <w:sz w:val="22"/>
          <w:szCs w:val="22"/>
        </w:rPr>
        <w:t>Glede na navedeno Občinskemu svetu predlagam, da predlog sprememb in dopolnitev pravilnika v prvi obravnavi sprejme in potrdi v predlagani vsebini.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5664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ton LESKOVAR,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župan Občine Kidričevo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edlog – skrajšani postop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rezrazmikov">
    <w:name w:val="Brez razmikov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srs.si/Pis.web/pregledPredpisa?id=ZAKO8138" TargetMode="External"/><Relationship Id="rId3" Type="http://schemas.openxmlformats.org/officeDocument/2006/relationships/hyperlink" Target="http://www.pisrs.si/Pis.web/pregledPredpisa?id=ZAKO1690" TargetMode="External"/><Relationship Id="rId4" Type="http://schemas.openxmlformats.org/officeDocument/2006/relationships/hyperlink" Target="http://www.pisrs.si/Pis.web/pregledPredpisa?id=ZAKO4182" TargetMode="External"/><Relationship Id="rId5" Type="http://schemas.openxmlformats.org/officeDocument/2006/relationships/hyperlink" Target="http://www.pisrs.si/Pis.web/pregledPredpisa?id=ZAKO307" TargetMode="External"/><Relationship Id="rId6" Type="http://schemas.openxmlformats.org/officeDocument/2006/relationships/hyperlink" Target="http://www.lex-localis.info/KatalogInformacij/PodrobnostiDokumenta.aspx?SectionID=01af4bbf-75cf-4684-91de-5df50f9cd090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06:00Z</dcterms:created>
  <dc:creator>Valerija HORVAT</dc:creator>
  <dc:description/>
  <cp:keywords/>
  <dc:language>en-US</dc:language>
  <cp:lastModifiedBy>Zdenka Frank</cp:lastModifiedBy>
  <cp:lastPrinted>2016-12-13T12:14:00Z</cp:lastPrinted>
  <dcterms:modified xsi:type="dcterms:W3CDTF">2022-03-29T12:06:00Z</dcterms:modified>
  <cp:revision>2</cp:revision>
  <dc:subject/>
  <dc:title>Na podlagi 29</dc:title>
</cp:coreProperties>
</file>